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78"/>
        <w:gridCol w:w="1702"/>
        <w:gridCol w:w="2285"/>
        <w:gridCol w:w="1927"/>
        <w:gridCol w:w="2654"/>
        <w:gridCol w:w="1394"/>
        <w:gridCol w:w="1667"/>
      </w:tblGrid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  <w:t>ГНПК «Научно-технический потенциал Сибири» 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0"/>
              </w:rPr>
              <w:t>Секция «Лингвистика» (исследования в области языковедения)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вание сек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в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автор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Школа/класс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работ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Жан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следовательской работы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ководите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рабо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, ученое звание, контактный телефо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учного руководите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рабо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олжность, ученое звание, контактный телефо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рекомендована на </w:t>
            </w:r>
            <w:r>
              <w:rPr>
                <w:rFonts w:cs="Times New Roman" w:ascii="Times New Roman" w:hAnsi="Times New Roman"/>
                <w:b/>
                <w:sz w:val="20"/>
              </w:rPr>
              <w:t>краевой дистанционный отборочный этап форума «Научно-технический потенциал Сибири»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Лингвистика» (исследования в области языковеден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иченко Виктория Алекс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Школа № 2 им. Ю.А. Гагарина», 10 класс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ой простой немецкий язык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о-исследовательская работ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ршнёва Татьяна Михайлов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иностранных языков, МБОУ «Школа № 2 им. Ю.А. Гагарин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Лингвистика» (исследования в области языковедения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рбакова Полина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«Школа № 2 им .Ю.А. Гагарина», 9 класс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е парадоксы английского язы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о-исследовательская работ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идрих Елена Дмитри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английского языка, МБОУ «Школа № 2 им. Ю.А. Гагарина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место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Лингвистика» (исследования в области языковедения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тяева Анастасия Игоревн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БОУ СОШ№ 7 им .В.П. Астафь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класс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Настольная игра как средство изучения английского языка»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ельская рабо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вина Любовь Борисовна, учитель английского языка, МБОУ СОШ№ 7 им. В.П. Астафь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уреат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Лингвистика» (исследования в области языковедения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лдырев Иван Кириллович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БОУ СОШ№ 7 им. В.П. Астафь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 класс</w:t>
            </w:r>
          </w:p>
        </w:tc>
        <w:tc>
          <w:tcPr>
            <w:tcW w:w="2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Влияние видеоигр на изучение английского языка»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следовательская работа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вина Любовь Борисовна, учитель английского языка, МБОУ СОШ№ 7 им. В.П. Астафь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39:00Z</dcterms:created>
  <dc:creator>User</dc:creator>
  <dc:description/>
  <cp:keywords/>
  <dc:language>en-US</dc:language>
  <cp:lastModifiedBy>Сотрудник МЭС</cp:lastModifiedBy>
  <cp:lastPrinted>2022-03-21T12:50:00Z</cp:lastPrinted>
  <dcterms:modified xsi:type="dcterms:W3CDTF">2023-03-23T04:19:00Z</dcterms:modified>
  <cp:revision>44</cp:revision>
  <dc:subject/>
  <dc:title/>
</cp:coreProperties>
</file>